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8"/>
        <w:gridCol w:w="4932"/>
      </w:tblGrid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8"/>
            </w:tblGrid>
            <w:tr>
              <w:trPr/>
              <w:tc>
                <w:tcPr>
                  <w:tcW w:w="4658" w:type="dxa"/>
                  <w:tcBorders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1. 23 × 3 × 2 + 5 × 19 + 10 × 17 - 9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4 + 14 × (6 ÷ 3) × 2 + 23 × 4 + 21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4131"/>
            </w:tblGrid>
            <w:tr>
              <w:trPr/>
              <w:tc>
                <w:tcPr>
                  <w:tcW w:w="4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413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2 - 11 + 5 × (23 × 3 × 14) + (14 ÷ 7) - 11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4 ÷ 2 + 3 - (7 + 10) × 4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/>
              <w:tc>
                <w:tcPr>
                  <w:tcW w:w="5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5 + 23 + 20 + 25 + 17 × 3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9 + (12 ÷ 3 + 18) + 2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/>
              <w:tc>
                <w:tcPr>
                  <w:tcW w:w="5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5 + 9 × 18 + 5 × (13 - 6) - 17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4 × (16 × 21 + 2) + (19 × 17)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/>
              <w:tc>
                <w:tcPr>
                  <w:tcW w:w="5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11 + 5) × 14 + 19 + 11 + 23 × 9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6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8 ÷ 4) + (18 - 8) + (14 - 12 + 18) - 11 - 10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/>
              <w:tc>
                <w:tcPr>
                  <w:tcW w:w="5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8 + 2 + 7 + 23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6 ÷ 2 × 12 + 8 - 2 - (19 + 6 × 7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8"/>
        <w:gridCol w:w="4932"/>
      </w:tblGrid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0"/>
            </w:tblGrid>
            <w:tr>
              <w:trPr/>
              <w:tc>
                <w:tcPr>
                  <w:tcW w:w="45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. (4 ÷ 2 + 19) - 12 + 4 + (6 ÷ 2) + 9 × 11</w:t>
                    <w:br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8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8 ÷ 3 × 10 - 14 + 4 × (17 × 21) × 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/>
              <w:tc>
                <w:tcPr>
                  <w:tcW w:w="5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2 ÷ 2 × 23 × 2 - 12 + 19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1 × 12 + 10 + 24 + 14 × 23 - 8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>
                <w:trHeight w:val="30" w:hRule="atLeast"/>
              </w:trPr>
              <w:tc>
                <w:tcPr>
                  <w:tcW w:w="502" w:type="dxa"/>
                  <w:tcBorders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  <w:t>9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18 ÷ 2 + 4 × 6 + 13 + 22 × 25 + 20</w:t>
                  </w:r>
                </w:p>
                <w:p>
                  <w:pPr>
                    <w:pStyle w:val="NormalWeb"/>
                    <w:spacing w:lineRule="atLeast" w:line="30"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6 + (6 + 16 × 5) × 11 × 2 - (20 ÷ 4) × 15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/>
              <w:tc>
                <w:tcPr>
                  <w:tcW w:w="5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2 + (18 × 4 + 4)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4 + (19 × 10 + 17) - (10 - 9 + 5)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"/>
              <w:gridCol w:w="4156"/>
            </w:tblGrid>
            <w:tr>
              <w:trPr/>
              <w:tc>
                <w:tcPr>
                  <w:tcW w:w="5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 </w:t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9 - 13 + (10 × 5) × (6 ÷ 3) × 7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"/>
              <w:gridCol w:w="4403"/>
            </w:tblGrid>
            <w:tr>
              <w:trPr/>
              <w:tc>
                <w:tcPr>
                  <w:tcW w:w="5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2.  </w:t>
                  </w:r>
                </w:p>
              </w:tc>
              <w:tc>
                <w:tcPr>
                  <w:tcW w:w="44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7 × (20 - 12) + 17 × 8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Math 9</w:t>
      <w:tab/>
      <w:t>Order of Operations</w:t>
      <w:tab/>
      <w:t>Lesson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30:00Z</dcterms:created>
  <dc:creator>nbdoe</dc:creator>
  <dc:description/>
  <dc:language>en-US</dc:language>
  <cp:lastModifiedBy>ED18</cp:lastModifiedBy>
  <dcterms:modified xsi:type="dcterms:W3CDTF">2010-09-09T23:30:00Z</dcterms:modified>
  <cp:revision>2</cp:revision>
  <dc:subject/>
  <dc:title>1</dc:title>
</cp:coreProperties>
</file>